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 марта 2019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от 14 февраля 2019 года № 201 «О назначении даты проведения публичных слушаний по проекту </w:t>
      </w:r>
      <w:r>
        <w:rPr>
          <w:rFonts w:cs="Times New Roman" w:ascii="Times New Roman" w:hAnsi="Times New Roman"/>
          <w:b/>
          <w:sz w:val="27"/>
          <w:szCs w:val="27"/>
        </w:rPr>
        <w:t xml:space="preserve">Правил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а территории Школьненского сельского поселения  Белореч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Краснодарского края</w:t>
      </w:r>
      <w:r>
        <w:rPr>
          <w:rFonts w:cs="Times New Roman" w:ascii="Times New Roman" w:hAnsi="Times New Roman"/>
          <w:b/>
          <w:sz w:val="28"/>
          <w:szCs w:val="28"/>
        </w:rPr>
        <w:t>, создании оргкомитета по проведению публичных слушаний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Правил благоустройства территории Школьненского сельского поселения  Белореч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ого края»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 Правила благоустройства территории Школьненского сельского поселения Белореченского района Краснодарского кра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</w:t>
      </w:r>
      <w:r>
        <w:rPr>
          <w:b/>
          <w:sz w:val="27"/>
          <w:szCs w:val="27"/>
        </w:rPr>
        <w:t xml:space="preserve">Правил </w:t>
      </w:r>
      <w:r>
        <w:rPr>
          <w:b/>
          <w:sz w:val="28"/>
          <w:szCs w:val="28"/>
        </w:rPr>
        <w:t>благоустройства территории Школьненского сельского поселения Белореченского района</w:t>
      </w:r>
      <w:r>
        <w:rPr>
          <w:b/>
          <w:sz w:val="27"/>
          <w:szCs w:val="27"/>
        </w:rPr>
        <w:t xml:space="preserve"> Краснодарского края</w:t>
      </w:r>
      <w:r>
        <w:rPr>
          <w:b/>
          <w:sz w:val="28"/>
          <w:szCs w:val="28"/>
        </w:rPr>
        <w:t>» ИНФОРМИРУЕТ публиковалась в газете «Огни Кавказа»,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– председатель оргкомитета (председатель Совета), Г.В. Войченко - (председатель планово-бюджетной комиссии), Л.Н.Романенко (депутат Совета), А.А.Пахомова - (депутат Совета), О.В. Калиткина – (депутат Совета), А.Н.Авраменко – заместитель главы администрации Школьненского сельского поселения, Л.В.Петрикина – секретарь оргкомитета (специалист общего отдела)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4 февраля 2019 года № 20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69"/>
        <w:gridCol w:w="636"/>
        <w:gridCol w:w="2877"/>
        <w:gridCol w:w="2572"/>
        <w:gridCol w:w="696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 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ить проек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 кра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Ольга Ивановна и.о.начальника управления архитектуры и градостроительства администрации МО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Н.В. Лавриненко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19-03-05T11:40:00Z</dcterms:modified>
  <cp:revision>43</cp:revision>
  <dc:subject/>
  <dc:title>Заключение о результатах </dc:title>
</cp:coreProperties>
</file>